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ΠΡΟΣΚΛΗΣΗ Π.Ε.23 ΨΥΧΟΛΟΓΩΝ ΓΙΑ ΔΗΛΩΣΗ ΠΡΟΤΙΜΗΣΗΣ Σ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ΚΕΝΕΣ ΟΡΓΑΝΙΚΕΣ ΘΕΣΕΙ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12774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823"/>
        <w:gridCol w:w="426"/>
        <w:gridCol w:w="673"/>
        <w:gridCol w:w="2028"/>
        <w:gridCol w:w="1976"/>
        <w:gridCol w:w="1843"/>
        <w:gridCol w:w="1559"/>
        <w:gridCol w:w="142"/>
        <w:gridCol w:w="2709"/>
      </w:tblGrid>
      <w:tr>
        <w:trPr>
          <w:trHeight w:val="4128" w:hRule="atLeast"/>
        </w:trPr>
        <w:tc>
          <w:tcPr>
            <w:tcW w:w="184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2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Προκειμένου να πληρωθούν  20 κενές οργανικές θέσεις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.Ε.23  Ψυχολόγω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καλούνται οι πρώτοι  40 συμμετέχοντες στην προκήρυξη  90053/Γ6/09-09-2005 στον κλάδο  Π.Ε.23 Ψυχολόγων οι οποίοι συγκέντρωσαν τα περισσότερα μόρια, να δηλώσουν κατά σειρά  προτεραιότητας προτίμηση τοποθέτησης στις παρακάτω κενές οργανικές θέσεις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Μπορείτε να επιλέξετε κατά σειρά προτεραιότητας όσες από τις οργανικές θέσεις επιθυμείτε. Οι  αιτήσεις τοποθέτησης θα πρέπει είτε να σταλούν μ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φα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10 3442193) είτε να κατατεθούν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υτοπροσώπω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στη Διεύθυνση Ειδικής Αγωγής (Ανδρέα Παπανδρέου 37,Μαρούσι, γραφείο 1074,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ο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όροφος) από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-11-20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έως και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2-11-20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κα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ώρε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12:00 έως 14:00 καθημερινά. 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Για περισσότερες πληροφορίες μπορείτε να επικοινωνήσετε στο Υπουργείο Παιδείας-στη Διεύθυνση Ειδικής Αγωγής στο τηλέφωνο 210 3442933, 210 3442931, 210 3442332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Α/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ΚΛΑΔ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ΠΡΩΤΟ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ΕΠΙΘΕΤ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ΟΝΟΜ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ΠΑΤΡΩΝΥΜ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ΜΗΤΡΩΝΥΜΟ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el-GR"/>
              </w:rPr>
              <w:t>ΜΟΡΙΑ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233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ΑΚΕΛΛΑΡΙΔ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ΦΩΤΕΙ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ΜΜΑΝΟΥΗ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ΙΡΗΝ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.875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76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ΣΕΙΝ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ΝΑ ΜΑΡ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00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464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ΑΜΑΡ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ΤΕΡΠ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ΤΡ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25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92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ΙΔΗ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ΩΤΗΡ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616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ΔΡΕΑΔ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ΓΔΑΛΗ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ΠΙΝΙΚ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5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892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ΣΙΑΛΤ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ΔΡΙΑ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00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875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ΠΑΘΩΜ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ΧΡΙΣΤΟΔΟΥΛ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ΦΡΟΔΙΤ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.050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585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ΥΘΕΡΙ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.816(κεφ.ΙΙ παρ.10 τη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ροκήρυξης)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502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ΡΕΦΥΛΑΚ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ΥΡΙΑ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170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ΠΠ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ΩΤΗΡ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ΑΡΥΦΑΛΛ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7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44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ΜΠΕΟΓΛ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ΕΣΠΟΙ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ΛΕΙΩ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66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311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ΡΑΝΙΚΟ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ΘΑΝΑΣΙ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ΩΤΗΡ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423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ΖΟΥΜΑΚ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ΧΑΡΙΚΛΕ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ΤΥΛΙΑΝ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812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ΝΑΓΙΩΤΙΔ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ΥΡΙΑΚ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ΓΑΠ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31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ΑΝΔΡ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ΜΕΡΙΣΣ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Ν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760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ΠΑΔΗΜ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ΓΛΑ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ΦΑ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ΕΥΘΕΡ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32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ΙΑΚΟΥΜΑΚ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ΤΥΛΙΑ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ΑΓΓΕΛ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106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ΛΛΙΝΤΕΡ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ΣΗΜΑΚ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ΓΑΡΙΤ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12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ΨΑΡΡ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ΑΓΓΕΛ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ΘΥΜ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Θ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821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ΦΕΝΕΡΤΖΙΑ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ΟΥΡΑ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36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ΛΙΩΝ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ΩΤΗΡ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ΙΡΗΝ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633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ΠΕΝΕΤ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ΦΩΤ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ΛΟΥΚ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974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ΥΡΙΔ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ΣΤΑΝΤΙ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ΦΩΤ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ΟΦ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503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ΟΤΑΡ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ΛΛΙΟΠ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56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ΑΔ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ΟΛΥΞΕ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ΔΡΕ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ΛΠΙΔ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561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ΧΑΙΡ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ΟΦ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ΥΜΕΛ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58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704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ΙΠΕΡΟΠΟΥΛ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ΑΣΤΑΣΙΑ  ΝΑΤΑ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ΓΓΕΛΙΚΗ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9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91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ΕΡΙΓΑΚ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ΟΛΑ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7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050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ΥΔΡΑΙΟ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ΙΧΑΗ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Ε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ΗΛΕΚΤΡ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7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42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ΕΙ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ΝΙ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ΧΡΗΣ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639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ΓΓΕΛ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ΙΚΑΤΕΡΙ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ΠΥΡΙΔΟΥΛ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60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ΕΟΔΩΡΟΠΟΥΛ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ΡΑΣΚΕΥ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ΔΡΕ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ΙΟΝΥΣ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921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ΛΕΠΕ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ΕΑΤΡΙ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ΑΝΔΡ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ΤΕΡΙΝ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67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ΛΤΣΕΡ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ΡΥΣΤΑΛΕΝ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ΩΑΝ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Ν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29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ΠΑΦ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ΙΟΥΛ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ΔΡΕ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ΤΩΝ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66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2461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ΤΣΟΧΑΤΖ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ΛΑΜ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Ε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914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ΝΩΛ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ΕΥΑΝΘΙ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ΑΝΑΚ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ΑΣΧΑΛΙΝ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647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ΖΑΦΕΙΡΟΠΟΥΛΟ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ΝΤΩΝΙΑ Η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ΓΕΩΡΓΙ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ΑΡΓΑΡΙΤ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33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586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ΓΡΕΒ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ΑΛΕΞΑΝΔΡ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ΘΩΜ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ΣΟΦΙ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.416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ΠΕ2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500/Γ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ΜΠΛΑΝ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ΒΑΣΙΛΙΚ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ΚΩΝ/Ν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ΔΗΜΗΤΡΑ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en-US"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el-GR"/>
              </w:rPr>
              <w:t>14.400</w:t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Διευθυντής Ειδικής Αγωγή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Γεώργιος Αλεβίζος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hanging="142"/>
    </w:pPr>
    <w:rPr>
      <w:rFonts w:ascii="Calibri" w:hAnsi="Calibri" w:eastAsia="Calibri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9:10:00Z</dcterms:created>
  <dc:creator>Quest User</dc:creator>
  <dc:description/>
  <cp:keywords/>
  <dc:language>en-US</dc:language>
  <cp:lastModifiedBy>Quest User</cp:lastModifiedBy>
  <dcterms:modified xsi:type="dcterms:W3CDTF">2010-11-12T06:44:00Z</dcterms:modified>
  <cp:revision>11</cp:revision>
  <dc:subject/>
  <dc:title/>
</cp:coreProperties>
</file>